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606426854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59346589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